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linois Symbo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State amphibian- Eastern Tiger Salamander-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858135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Animal- White Tailed Deer-19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61590" cy="264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Bird- Cardinal-19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9435" cy="1379220"/>
            <wp:effectExtent l="0" t="0" r="0" b="0"/>
            <wp:docPr id="3" name="ipfOMOOdH90av-iPM: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OMOOdH90av-iPM: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State Dance- Square Dance-199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56030" cy="1209675"/>
            <wp:effectExtent l="0" t="0" r="0" b="0"/>
            <wp:docPr id="4" name="ipf4PuiORlUg6vZPM: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pf4PuiORlUg6vZPM: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e Fish- Bluegill-198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941830" cy="11957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Flower-Violet-19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5989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e Fossil-Tully Monster-19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1544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Fruit- Gold rush Apple-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612900" cy="1706245"/>
            <wp:effectExtent l="0" t="0" r="0" b="0"/>
            <wp:docPr id="8" name="ipfQzOZbkeUMkiugM: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pfQzOZbkeUMkiugM: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te insect-Monarch butterfly- 197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714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Mineral-Fluorite-19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941830" cy="12865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Prairie grass- Big Bluestem-19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829435" cy="1447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tate Reptile- Painted Turtle-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598930" cy="12014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e Snack- Popcorn-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941830" cy="1524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e Soil- Drummer Silty Clay Loam-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903730" cy="14319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Tree-White Oak-1908</w:t>
      </w:r>
    </w:p>
    <w:p>
      <w:pPr>
        <w:pStyle w:val="Normal"/>
        <w:rPr/>
      </w:pPr>
      <w:r>
        <w:rPr/>
        <w:drawing>
          <wp:inline distT="0" distB="0" distL="0" distR="0">
            <wp:extent cx="1203960" cy="15335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ateFlag-19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9435" cy="1099820"/>
            <wp:effectExtent l="0" t="0" r="0" b="0"/>
            <wp:docPr id="16" name="ipfCMoCmeYo4vgPgM: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pfCMoCmeYo4vgPgM: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e Capitol-18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284730" cy="179641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Great Seal-17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831975" cy="186753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e Slogan- 19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and of Lincoln”</w:t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color w:val="000000"/>
        </w:rPr>
      </w:pPr>
      <w:r>
        <w:rPr>
          <w:b/>
          <w:color w:val="000000"/>
        </w:rPr>
        <w:t>State Song- Illinois-1925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By thy rivers gently flowing, Illinois, Illinois, </w:t>
        <w:br/>
        <w:t>O'er thy prairies verdant growing, Illinois, Illinois,</w:t>
        <w:br/>
        <w:t xml:space="preserve">Comes an echo on the breeze. </w:t>
        <w:br/>
        <w:t>Rustling through the leafy trees, and its mellow tones are these, Illinois, Illinois,</w:t>
        <w:br/>
        <w:t xml:space="preserve">And its mellow tones are these, Illinoi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From a wilderness of prairies, Illinois, Illinois, </w:t>
        <w:br/>
        <w:t xml:space="preserve">Straight thy way and never varies, Illinois, Illinois, </w:t>
        <w:br/>
        <w:t>Till upon the inland sea,</w:t>
        <w:br/>
        <w:t>Stands thy great commercial tree, turning all the world to thee, Illinois, Illinois,</w:t>
        <w:br/>
        <w:t xml:space="preserve">Turning all the world to thee, Illinois. </w:t>
      </w:r>
    </w:p>
    <w:p>
      <w:pPr>
        <w:pStyle w:val="NormalWeb"/>
        <w:rPr>
          <w:color w:val="000000"/>
        </w:rPr>
      </w:pPr>
      <w:r>
        <w:rPr>
          <w:color w:val="000000"/>
        </w:rPr>
        <w:t>When you heard your country calling, Illinois, Illinois,</w:t>
        <w:br/>
        <w:t>Where the shot and shell were falling, Illinois, Illinois,</w:t>
        <w:br/>
        <w:t xml:space="preserve">When the Southern host withdrew, </w:t>
        <w:br/>
        <w:t xml:space="preserve">Pitting Gray against the Blue, There were none more brave than you, Illinois, Illinois, </w:t>
        <w:br/>
        <w:t xml:space="preserve">There were none more brave than you, Illinois. 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Not without thy wondrous story, Illinois, Illinois, </w:t>
        <w:br/>
        <w:t>Can be writ the nation's glory, Illinois, Illinois,</w:t>
        <w:br/>
        <w:t>On the record of thy years,</w:t>
        <w:br/>
        <w:t>Abraham Lincoln's name appears, Grant and Logan, and our tears, Illinois, Illinois,</w:t>
        <w:br/>
        <w:t xml:space="preserve">Grant and Logan, and our tears, Illinoi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beckyboop.files.wordpress.com/2008/02/mr-cardinal.jpg&amp;imgrefurl=http://beckyboop.wordpress.com/2008/02/25/chirp-chirp-chirp/&amp;usg=__BdFTsCMDrzEfhXuKzU2daQg9QWE=&amp;h=768&amp;w=1024&amp;sz=62&amp;hl=en&amp;start=5&amp;itbs=1&amp;tbnid=OMOOdH90av-iPM:&amp;tbnh=113&amp;tbnw=150&amp;prev=/images%3Fq%3DCardinal%26hl%3Den%26safe%3Dstrict%26gbv%3D2%26tbs%3Disch:1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google.com/imgres?imgurl=http://eaasdc.de/history/p_square.gif&amp;imgrefurl=http://www.eaasdc.de/history/sheindex.htm&amp;usg=__m3hngsZyi8auVO7xAcM_bvdrLsg=&amp;h=212&amp;w=220&amp;sz=7&amp;hl=en&amp;start=3&amp;itbs=1&amp;tbnid=4PuiORlUg6vZPM:&amp;tbnh=103&amp;tbnw=107&amp;prev=/images%3Fq%3DSquare%2BDance%26hl%3Den%26safe%3Dstrict%26gbv%3D2%26tbs%3Disch:1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google.com/imgres?imgurl=http://www.northstarorchard.com/images/GoldRush.jpg&amp;imgrefurl=http://farmtophilly.com/index.php/site/C15/&amp;usg=__MMPdIVaP6UdyyeMA__UwpckDkgc=&amp;h=420&amp;w=396&amp;sz=98&amp;hl=en&amp;start=2&amp;itbs=1&amp;tbnid=QzOZbkeUMkiugM:&amp;tbnh=125&amp;tbnw=118&amp;prev=/images%3Fq%3DGold%2Brush%2Bapple%26hl%3Den%26safe%3Dstrict%26gbv%3D2%26tbs%3Disch:1" TargetMode="External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hyperlink" Target="http://www.google.com/imgres?imgurl=http://www.usc.edu/dept/gero/nrcshhm/directory/States_Images/il-flag.gif&amp;imgrefurl=http://www.usc.edu/dept/gero/nrcshhm/directory/il.htm&amp;usg=__eC4Vl0_9r6vy-6zBb_Zi5tXvpnA=&amp;h=230&amp;w=384&amp;sz=14&amp;hl=en&amp;start=1&amp;um=1&amp;itbs=1&amp;tbnid=CMoCmeYo4vgPgM:&amp;tbnh=74&amp;tbnw=123&amp;prev=/images%3Fq%3DIllinois%2BState%2Bflag%26um%3D1%26hl%3Den%26safe%3Dstrict%26sa%3DN%26gbv%3D2%26tbs%3Disch:1" TargetMode="External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44:00Z</dcterms:created>
  <dc:creator>214021</dc:creator>
  <dc:description/>
  <cp:keywords/>
  <dc:language>en-US</dc:language>
  <cp:lastModifiedBy>214021</cp:lastModifiedBy>
  <dcterms:modified xsi:type="dcterms:W3CDTF">2010-05-07T19:44:00Z</dcterms:modified>
  <cp:revision>2</cp:revision>
  <dc:subject/>
  <dc:title>Illinois Symbols</dc:title>
</cp:coreProperties>
</file>